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MS Documentation - Version 2.0</w:t>
        <w:tab/>
        <w:tab/>
        <w:tab/>
        <w:t>11/2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,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reational Brai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nathan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rt Slo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</w:t>
        <w:tab/>
        <w:t>(415) 469-97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x:</w:t>
        <w:tab/>
        <w:t>(415) 469-83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MAKE FREQUENT BACK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mainly for the GEMS user. There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document for programmers in the GEMS rele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Version 2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igital Audio. 8-bit samples may be played back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 and PSG voices at a number of frequencies from 5.2 to 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ultiple Editor Windows. It is now possible to have o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editor (sequence, patch, sample, modulator) op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A "Windows" menu allows quick selection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ditional Opcodes. Four new opcodes (Label, Goto, I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) allow more complex coordination between sequ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ame code and sequences. 30 shared variab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or set from sequences or from the 68000, and ca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w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fx Timebase. A second, fixed timebase (150 bpm)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djustable timebase. This allows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run at the same speed, even as the music tempo i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re is no "Are you sure?" for delete oper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s or b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oop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looped samples, the final section of the sampl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ped section) is never heard. The looped section doe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ile Open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has some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when scrolling down through the director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) window, when you click on a specific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elects the wrong entry. To minimize this problem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on the desired entry (as opposed to immediate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) and make sure it doesn't scroll away on yo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rrect entry is highlighted, double click (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 BUG: If you select a floppy drive which doesn'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, the DOS error "Drive not ready..." pop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dow system. The only way to recover from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put a floppy (formatted) in the drive,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or, and press "r" for retry. To then get rid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ings on the screen, slide a window around (lik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r.) The screen will get repainted under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Graphics Gl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graphics glitches in the scroll bars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window. These do not impact the operation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way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No "If"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rror message when an "If" opcode is immediat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code in a later tick, or an "If", "Loop", or "Label"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f" has no effect in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No "Goto"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rror message when a "Goto" jumps to undefined lab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o "Undefined"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error message when a sequence (or the 6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 undefined patch, sequence, modulator, or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GEMS, these typically have no effect. In the gam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"Goto" out of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"Goto" out of a "Loop Start"/"Loop End" pair,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predictable (the loop stack is then inval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page up and page down feature of th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(clicking above or below the sliding button bo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up or down arrow, or slide the middle butt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) Sequences, Tracks, Channels, Patches, and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EMS system, the various sound synthesis cap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is are tied together to form a MIDI-compatible multi-timb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module. This means that the GEMS software simulates up to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instruments, one for each MIDI channel, each of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one of 128 different patches stored in the GEMS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This allows a piece of music made up of many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 or parts to be easily composed and played from a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. Specifically, for each of up to 16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lace all of the notes for the instrument in a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assign the track to one of the 16 MIDI chann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ell GEMS which patch to use for that instrument's no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ing a MIDI program change messag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selecting a patch at the beginning of each tr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rogram change messages may be inserted at any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 a track, allowing more than 16 patches to be used 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feature of GEMS is that the 16 channels are poly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This means that more than one note can be on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n a given channel (i.e., it is no longer necessary to brea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cross multiple monophonic chan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change message is actually only one of several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messages which can be placed in a track to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notes. These messages include controls for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ion (used for pitch bend and sound effects), priority set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GEMS-specific information. MIDI defines a set of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for storing these synthesizer specific controls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nge messages. Each GEMS-specific control i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MIDI control change messages. This allow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sequencer to control these special GEMS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) Dynamic Voi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S system does not actually contain 16 synthesiz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10 hardware voices, each capable of generating one not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In addition, each hardware voice only supports certain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es. GEMS uses dynamic voice allocation to automatically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te from each MIDI channel to an appropriate hardware v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GEMS checks which patch was most recently selec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's channel, and then checks which hardware voices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ype of patch. A free voice of that type is then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arameters of the patch and triggered at the note's p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oser is therefore relieved of the task of assigning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to specific hardware channels, and need only be concern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the Genesis's total voice capability for each type of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game music should be composed to not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limitations of the Genesis. With the limi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, however, the music will often keep all of those voice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mits therefore are likely to be exceeded when sound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riggered from the game, on top of the music. A priorit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provided on a channel by channel basis (much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hange) to indicate to the voice allocation softwar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voices are least important when looking for voices to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) Sustain P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a channel will try to take multiple voices when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yphonic data, it will also try to stay on a single voic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phonic (only one note on at a time). It is sometimes desir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for a channel to seek a different voice for each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This is often the case when featuring a patch with a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 phase, such as a gong or bell sound. Striking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where the notes rotate through the available voices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sound as many overlapping and decaying sounds are comb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haviour is controlled on a channel by channel basi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 opcode. With Sustain Off, a channel will try to sta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voice; with Sustain On, a channel will try to rotat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 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:</w:t>
        <w:tab/>
        <w:tab/>
        <w:tab/>
        <w:t>"Sust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:</w:t>
        <w:tab/>
        <w:tab/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equivalent:</w:t>
        <w:tab/>
        <w:t>MIDI Controller #64 = on(127)/off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routine:</w:t>
        <w:tab/>
        <w:t>gems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ab/>
        <w:tab/>
        <w:t>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)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a note cannot allocate a hardware voi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type, the priority of the note (i.e.,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set on the note's channel) is compared to the prior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s currently using the appropriate hardware voices (i.e.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note is only compared to the FM hardware voices.) I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's priority is greater than or equal to the existing no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priority, the new note takes over the voice o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If the new note's priority is less than the existing not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ote is not sou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is represented by a number between 0 and 127, where 1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highest priority (i.e., most important note information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und effects.) All channels default to a priority of 0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opcode to change the priority setting of a channe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:</w:t>
        <w:tab/>
        <w:tab/>
        <w:tab/>
        <w:t>"Prio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:</w:t>
        <w:tab/>
        <w:tab/>
        <w:tab/>
        <w:t>0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equivalent:</w:t>
        <w:tab/>
        <w:t>MIDI Controller #19 =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routine:</w:t>
        <w:tab/>
        <w:t>gemspriorit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ab/>
        <w:tab/>
        <w:t>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 One sound engineer we have worked with uses priori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0 for music channels, 99-103 for sfx, and 110 for digital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) Hardware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ix voices which use 4-operator FM synthesis.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using an FM patch will require one of these six vo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FM voices have additional special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voice 3 can assign an arbitrary frequency to each of it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. This is refered to in various Yamaha and Gen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s Channel 3 mode, and is useful for certain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drums. A note played using an FM Channel 3 Mode pat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FM voice 3, or it will not be able to sound. For this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ice allocation software will steer away from FM voice 3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FM patches unless it is the only voice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M voice 6 can be switched to a mode for playing back digital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. A note played using a digital patch will require FM voice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t will not be able to sound. As in the case of voice 3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software will also avoid voice 6 for normal FM p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or voice 3 is the only on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voices which can only generate square waves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G voices. A note played using a PSG Tone patch will requir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voices. PSG voice 3 also has a special cap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re is a single voice which can generate a variety of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and related sounds, called the PSG Noise voice. A not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PSG Noise Patch will require this voice. A special mo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G Noise voice is to use the output of PSG voice 3,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frequency, as the base frequency to the nois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. Sweeping PSG voice 3's frequency will therefore sw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trum of the white noise, which is very useful for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explosions. Since a note played using this type of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require PSG voice 3, the allocation software will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G voice 3 for normal PSG Tone patches, unless it is the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) Pitch Mod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GEMS software feature is the addition of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ion to the Genesis synthesis hardware. A pitch mod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s the initial pitch of a note (i.e., the pitch play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or sequencer) as a user-defined function of tim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like the pitch bend feature found on many keyboards. A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or is different from MIDI pitch bend in that the modulat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pitch over time is stored separately from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data as a series of connected straight line ramps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itch. Such a "curve" can be represented with a few by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p. MIDI pitch bend, on the other hand, requires several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ime the pitch wheel is moved, and must be stored righ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ote data. Not only is there a lot more data to sto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cannot be reused later in the sequence, or shared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modulators are stored in a GEMS sound modu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or Bank. Pitch modulator curves, or envelopes, ar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using the Modulat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itch modulator is triggered on a particular MIDI channe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MIDI control change messages. Once triggered, a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or runs through its entire envelope curve, effecting all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channel. A pitch modulator may be triggered at a specific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ntrol change message, or it may be set to retrigger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-on event, within a particula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:</w:t>
        <w:tab/>
        <w:tab/>
        <w:tab/>
        <w:t>Modulato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:</w:t>
        <w:tab/>
        <w:tab/>
        <w:tab/>
        <w:t>Modulator Selection/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equivalent:</w:t>
        <w:tab/>
        <w:t>MIDI Controller #68 =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ulator selection (127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t Note O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routine:</w:t>
        <w:tab/>
        <w:t>gemsretrig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ab/>
        <w:tab/>
        <w:t>Default is trigger modulat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:</w:t>
        <w:tab/>
        <w:tab/>
        <w:tab/>
        <w:t>Modulat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:</w:t>
        <w:tab/>
        <w:tab/>
        <w:tab/>
        <w:t>Modula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equivalent:</w:t>
        <w:tab/>
        <w:t>MIDI Controller #80 = Modula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routine:</w:t>
        <w:tab/>
        <w:t>gems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ab/>
        <w:tab/>
        <w:t>Also triggers it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trigger a pitch modulator immediately in a channel,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Controller #68 = off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Controller #80 = modula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a pitch modulator to retrigger at each subsequent Note-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Controller #68 = on 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Controller #80 = modula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ingle channel, only one pitch modulator may be runn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. Retriggering the same modulator, or trigger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or, will cancel the previous modulator. In addition, onl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total may be running a pitch modulator simultaneously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 channel attempts to trigger an modulator, the modula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not trig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IDI Performance Mode and the GEMS 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most of the music composition process, the mus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d from an external sequencer connected to the GEM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MIDI. GEMS provides the patch bank, patch editor, mod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, modulator editor, and MIDI interface for the Genesi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IDI Performance Mode. As mentioned above, all GE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control information can be represented directly in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using certain MIDI control change messages. Featur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iority settings, pitch modulators and the sustain swit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available during MIDI performance mode. Other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those which control the flow or tempo of the musi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erefore need to be understood by the external sequenc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ffect, are ignored by GEMS during MIDI performance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itself must be transfered to the GEMS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from the GEMS Sequencer in order to try featur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ng, channel muting, tempo control, and condition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S Driver manages information for up to 16 polyph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simultaneously. During MIDI Performance Mode, the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S channels correspond to the 16 incoming MIDI channel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S channel 1 is used to play information from MIDI channel 1,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2, etc.).  The GEMS sequencer uses the 16 GEMS channel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way, allowing multiple sequences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(such as music plus sound effects). When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 in the GEMS sequencer, one GEMS channel is alloc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nnel in the sequence, up to a maximum of 16 tot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have an eight channel song, you can actual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wice from the GEMS sequencer. Because of the dynamic 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, you will actually here the two version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, though many individual notes (hardware voices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lipped early as they 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There is no priority checking in channel allocation -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runs out of MIDI channels when it is started, som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will simply never start. It is therefore up to the art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to decide on a channel budget, i.e., how many chann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t of 16) are available for music, and how many ar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effects. A typical allocation is 10-12 channel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music, and 4-6 channels for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Digital Sampl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Z80 runs sample playback, and the 68000 has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to read the MIDI data from the PC, there is a trade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ample quality and fast MIDI response. This probl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game environment, because the 68000 does not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S normally decides automatically between sample quality and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When a note arrives over MIDI, GEMS switches to fast midi,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amples. The samples will then playback a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because the Z80 is stopped so much. When a not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iano window, or a sequence is started in the GEMS sequenc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 switches to slow MIDI, good quality samples. You can lock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, even with data coming in on MIDI (such a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) by selected the "Lock ..." item in the "System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) Temp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equence is played from an external sequenc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r controls the tempo. When a sequence is play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S sequencer, GEMS controls the tempo. GEMS converts bea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time at playback time, according to the setting of the G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. This allows the tempo of music to be varied during th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from the 68000 code, or from an opcode within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:</w:t>
        <w:tab/>
        <w:tab/>
        <w:tab/>
        <w:t>"Temp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:</w:t>
        <w:tab/>
        <w:tab/>
        <w:tab/>
        <w:t>40-167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equivalent:</w:t>
        <w:tab/>
        <w:t>MIDI Controller #16 = bpm -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routine:</w:t>
        <w:tab/>
        <w:t>gemsset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ab/>
        <w:tab/>
        <w:t xml:space="preserve">the offset of 40 maps the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roller values 0-127 in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ful tempo range of 40-167 b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When a tempo opcode is edited in the GEMS opcode edi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 bpm offset is handled automatically (what you see i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) Tempo fo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adjustable timebase (tempo) in the G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r. A tempo opcode from any channel therefore effec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It is often desirable, however, to have sound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lways run at a fixed tempo, regardless of the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sic tempo. GEMS therefore provides a second, fixed time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uns at 150 bpm. To use the fixed timebase, place an "S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" opcode at the very beginning (beat 1, tick 0) of EACH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. This setting is reset whenever GEMS sta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:</w:t>
        <w:tab/>
        <w:tab/>
        <w:tab/>
        <w:t>"SFX Temp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:</w:t>
        <w:tab/>
        <w:tab/>
        <w:tab/>
        <w:t>- n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 equivalent:</w:t>
        <w:tab/>
        <w:t>MIDI Controller #7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routine:</w:t>
        <w:tab/>
        <w:t>- n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ab/>
        <w:tab/>
        <w:t>Channel runs at 150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)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S sequencer provides each channel with up to four leve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looping. To add a loop, surround the opcodes and no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ed with a pair of "Loop Start" and "Loop End" opcodes.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opcode specifies how many times to run the loop. Th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is either a fixed value from 1 to 126, or the special "Endl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- for the outer loops of background mu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Looping is per channel. To loop all channels in a seque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lace loop opcodes in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Loop End opcode, if the loop count is fixed and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 yet, or if the loop is endless, then that channel j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ack to the matching Loop Start. A simple 4 beat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lace the Loop Start opcode at beat 1, tick 0 and the Loop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ode at beat 5, tick 0. The would cause the sequencer to jum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5, tick 0 to beat 1, tick 0 without any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) Conditional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S sequencer provides a basic set of programming op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mplementing more complicated f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) "Label" and "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abel" opcode can be placed anywhere in a channel's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a point that can be branched to with a "Goto" opcode.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dentified by their value, 0-127, allowing up to 128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per channel. The "Goto" opcode causes an immediate jum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The Goto opcode's value, 0-127, indicates which label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 and Goto are mainly useful when combined with the "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) Mailboxes and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S provides 30 general purpose variables, called Mail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ared between all sequences and channels), each of which can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lue between 0 and 127. A value can be placed in a mailbo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68000 (i.e., by the game) or from a "Store" opcode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. There is also a Store feature on the Piano wind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mailbox usage. The 68000 can also read mailbox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boxes can affect the music and/or sound effects via the "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ode. The If opcode compares a mailbox to a fixed value (0-127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ontrols whether or not the next opcode in the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The If opcode and the opcode it affects (i.e., the next op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the same beat/tick value. If the opcode following the I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fferent tick, it will not be affected by the If. Also, th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If cannot be "Loop Start", "Loop End", "If", or "Lab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eat 2, tick 3, if mailbox 0 is greater than 4, then unmut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* 3</w:t>
        <w:tab/>
        <w:t>-</w:t>
        <w:tab/>
        <w:t>If  Mbox 0  &gt;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* 3</w:t>
        <w:tab/>
        <w:t>-</w:t>
        <w:tab/>
        <w:t>Un-Mute Ch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eat 4, tick 0, if mailbox 3 is equal to 0, skip directly to beat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0 (skip a whole beat's worth of notes and opcod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* 0</w:t>
        <w:tab/>
        <w:t>-</w:t>
        <w:tab/>
        <w:t>If</w:t>
        <w:tab/>
        <w:tab/>
        <w:t>Mbox 3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* 0</w:t>
        <w:tab/>
        <w:t>-</w:t>
        <w:tab/>
        <w:t>Goto Label</w:t>
        <w:tab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* 0</w:t>
        <w:tab/>
        <w:t>-</w:t>
        <w:tab/>
        <w:t>C#3</w:t>
        <w:tab/>
        <w:tab/>
        <w:t>0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* 12</w:t>
        <w:tab/>
        <w:t>-</w:t>
        <w:tab/>
        <w:t>E4</w:t>
        <w:tab/>
        <w:tab/>
        <w:t>0 *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* 0</w:t>
        <w:tab/>
        <w:t>-</w:t>
        <w:tab/>
        <w:t>Label</w:t>
        <w:tab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)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way to transfer a sequence to the GEMS system is to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rom live MIDI as the sequence is played by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r. The recording process requires that the sequencer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clock information along with the channel data.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n optional feature which must be enab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r.) When a sequence slot in the GEMS sequence ban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or recording, GEMS waits for a MIDI Start Cloc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quencer at which point record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ing continues until a MIDI Stop Clock message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can then be played from the GEMS sequenc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equence in the sequence bank and pressing the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While the sequence is playing, it may be stopped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pressing the STO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Sequences must use only contiguous channels, starting at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sequencers display the channel numbers starting at one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 friendly. In either case, the first channel is calle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MS.) GEMS will ignore all channels after the first unus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data is sent for channels 0, 1, 2, 4, 5 and 6, then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record channels 0, 1,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GEMS measures the timing of the incoming MIDI in be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4ths of beats, using the MIDI Clock messages in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fore doesn't matter how fast the sequence is play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omething quickly, turn the sequencer tempo way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After the MIDI data is recorded, it is converted 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nts, each of which has a time stamp in beats and ti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process does not start until the first MIDI even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recording. The sequence should therefore have at le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t beat 1, tick 0, on any channel, to begin the tim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)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mportant aspect of the GEMS recording process is that all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hange, and control change information is quant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4's of a beat - the resolution of the MIDI clock messages.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 is typcially a 1/4 note, this is equivalent to 1/64 note tripl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asure of the resulting resolution is that at 120 bea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, a 1/24 of a beat is 1/48 of a second - close to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of 1/60 of a second provided to the Z80 via interru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esolutions finer than this are possible from most sequenc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ifference can be noticed, it is advisable to keep th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sequencer quantized to 1/64 note triplets (or any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which is an integral multiple of 1/64 note triplet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32 notes, 1/32 note triplets, 1/16 notes, etc.,) so tha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jor surprises after transfer to the GEMS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ed data can be viewed by selecting the seque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bank and pressing the EDIT button. The sequenc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much like the list editor in most sequencers. It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, program change, and control change message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for the sequence. The data is displayed one channel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or all channels at once. The left columns of the displa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measured in beats and 1/24 of a beat from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n which the event occ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unning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BM-compatible PC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umum of 640k of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Mbytes of free space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allel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GA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gitech or Microso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oland MPU-401 compatible MIDI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th its interrupt set to IRQ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sis equipped with a Sega Loader Board, and a S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/ROM board containing the GEMS 2.0 firmware (EPRO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5-pin printer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itor (TV) hooked up to the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t is important to use a TV with the GEMS syst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evelopment. The most important reason is that the ear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output does not distort as quickly as the modula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video/audio output. Things that sound great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phone jack may sound terrible through the TV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information about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be viewed on the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If the MPU-401 must be set to another interrupt (i.e., IRQ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RQ6,) then boot GEMS with the command "gems -i &lt;inum&gt;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&lt;inum&gt; is a number between 0 and 6 indicat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GEMS requires lots of memory, so it is best to run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 old DOS, without any extra loads on memory, such a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utilities or graphical command shells. (GEM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mpat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reate a directory "\GEMS"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opy GEMS20.ZIP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un PKUNZIP -D GEMS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Plug the loader board into the 9-pin D connector on th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 of the 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) Connect the loader board to the P.C.s parallel port via a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 printer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) Turn on the Genesis. If you have a TV or monitor hook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e Genesis, the display should have a line at the to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s "GEMS DRIVER" followed by a version and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 are probably starting from scratch, you might fi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to open up the example sound module in the "SHIP\MUSI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alled "SHIP.MOD". This module contain a bunch of so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odulator, and a sequence for you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Opening the test sou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Go to the GEMS directory,  type "gems", and hit return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oint, the GEMS software will boot and take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GEMS normally requires that the PC is connected to a Gen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the GEMS software. It is possible, however, to boot G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Genesis, useful for reviewing patch, modulat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data, by starting GEMS with the -ng switch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gems -ng" (the ng must be lower ca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By default, GEMS attempts to initialize the MIDI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MIDI' option under the "System'"menu indic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state of the MIDI mode ("On" or "Off").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ystem" menu to insure that the MIDI mode is "On".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IDI" in the "System" menu to toggle the  MIDI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Select "Open" from the main menu bars "Module" menu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oint, two windows will open, an untitled sou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and the "Open..." window. Use the right hand "Directo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elector box to locate the "SHIP\MUSIC" directory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de. Double click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Double click on "SHIP.MOD" in the left hand "Files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box. Gems will take a couple of seconds to dow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ts patches and sequences to the Gen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Looking a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After opening a sound module, the Genesis ha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es in memory. To view these patches, click on "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nk" in the "Windows" menu. The patch bank window will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GEMS utilizes dynamic voice allocation, all of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patches (FM, FM Channel 3 mode, PSG tone, PSG noise, 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side by side. The GEMS driver will take care of assig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hardware voice to the patch you want to 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) Listening to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first open a sound module, all 16 MIDI channel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a default program change change message of 0.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all incoming MIDI notes regardless of channel, will play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0 (NEGFEEDB.FM in the test ca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isten to the other patches in this bank, simply se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f the patch you wish to listen to on whatever MIDI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board is send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 Genesis will continue to associate a MIDI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ever the last program change it received on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) The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a particular patch by using the piano window,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Select "Piano" from the main menu bars "Window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In the piano window, click on the patch name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Program", and move the mouse up and down until the pat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try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lick on the "Send" button to the left of "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lay notes on the keyboard by clic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) Edi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an existing patch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In the patch bank window, double click on the pat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edit. The patch editor will op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Edit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If you want to play the patch from your keyboard (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 window) while you edit, remember to program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I channel you are using to play notes to the program (pat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start with an existing patch and make a new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t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In the patch bank window, double click on the pat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sh to edit a copy of. The patch editor will op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elect "Save Copy..." in the "Patch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Pick an unused patch number from the "Save Copy of Pat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. You may want to rename the patch to a mor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than "Copy of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elect "Close" in the "Patch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Edit the new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) Creating New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lick on an unused patch in the patch ban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Click on the "New ***" button for the type of patch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) Impor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ec format .FM and .PSG files can be imported into a GEMS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. Artec PSG Noise patches cannot be reliably imported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ambiguities in their file format... sorry.  Gems can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export) its own .PAT file format which does not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elect an unused slot in the patch ban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lick on the "Impor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e the file selector boxes tha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) Expor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ing patches allows copying patches between sound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a patch to a DOS f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In the patch bank window, select the patch to ex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"Expo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Select an appropriate DOS compatible file name, re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.PAT extension.  THIS IS IMPORTANT!!  The DOS file name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extension .P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hoose the directory into which you want to expor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lick on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) Dele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In the patch bank window, select the patc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lick on "Dele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Once you delete something, it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) Looking at Mod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modulator 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Select "Modulator" from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ors live in a file very similar to the patch bank file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VELOPE.BNK".  Procedurally, everything is pretty muc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except the actual content of the data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) Listening to Mod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the effect of a mod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Open the piano window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Click on the modulator name to the right of "Envelope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 the mouse up and down until the desired modula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lick on "Send" to the left of "Envelo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Experiment with the "Env Trig..." buttons using a pat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ong release time. Note that "Env Trig @ Selection"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ator to be triggered when "Send" to the left of "Envelop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) Editing Mod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In the modulator bank window,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ator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) Creating New Mod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mod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Click once on an unused modulator in the modulator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lick on the "New Pitch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) Deleting Mod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elect the modulator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lick on "Dele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Once you delete something, its g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) Looking a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sequence 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Select "Sequence Bank" from the "Window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live in their own files. Gems maintains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ach sample in the "SEQUENCE.BNK" file. Sequenc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SEQ followed by the number within the sequence ba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the same directory as the sound module itself (als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Creating a new sound mod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) Play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equenc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lick on the sequence. It will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lick o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) Record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a sequenc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lick on an unused sequence. It will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Click on New. This brings up the Opcode Editor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elect Close from the Sequen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Click on Record.  The PC will wait for your sequenc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the MIDI Start Clock message, and record until the MIDI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c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Start your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!!  Dont click on Record while a sequence you car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lighted, or it will be overwritten when the recording star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and want to save the old data, click on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) Edit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elect the sequence you wish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lick on the Edit button.  This brings up the Opco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) Creating New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lank sequence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Click once on the next unused sequence in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Click on the New button.  This will bring up th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with an empt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) Importing/Export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are stored in their own files since they can ge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. This means that import/export buttons would only be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ound, and we feel that DOS is better at it than w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ontaining a sequence is named SEQ###, where ###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number in the sequence bank. In order for G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a file, the entry in the sequence bank cannot be Un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py a sequence within a sound module,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ound modules, you shou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ick an Unused sequence from the sequenc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lick on New, to mark the sequence 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lose the Opcod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Save the sound module, and exit G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) Copy the SEQ### file into the same directory as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, renaming it to the new 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Restart Gems, and play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) Delet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elect the sequence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lick on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There is no Are you sure?  Once you delete something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) Looking a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the sample 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Select Sample from the Sound Module's Ban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live in their own files. Gems maintains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each sample in the SAMP.BNK file. This includes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sample file, so they can be named whatever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file MUST be in the same directory as the sound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(also see the section on Creating a new sound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may or may not be actually loaded into the Genesi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more samples than fit into memory on the RAM/ROM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that are loaded are marked by a Yes in th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bank window also tells you how much memory is 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w much is free in the Genesis, as well as how muc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ample takes to play. This number is the same as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ize, and does not count any header/trailer stripping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importing new s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) Listening to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sample on the Genesi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elect a digital patch on the piano window and click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To play a particular sample, convert its sample bank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key number using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bank number</w:t>
        <w:tab/>
        <w:t>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to 47</w:t>
        <w:tab/>
        <w:tab/>
        <w:tab/>
        <w:t>C4 to B7 (C4=middle C= MIDI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8 to 95</w:t>
        <w:tab/>
        <w:tab/>
        <w:t>C0 to 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Click on the appropriate key on the keyboard to 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 Gems will not play a sample that hasnt been downloa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) Editing Sam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pararmeters associated with how your sampl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, start the Sample Edito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elect the sample you wish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lick on the Edit button.  This brings up the Samp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7) Load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samples into the RAM/ROM card on the Genesis,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lick on the sample you wish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lick on the Loa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8) Unload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load samples from the RAM/ROM card on the Genesis,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lick on the sample you wish to 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lick on the Unloa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9) Importing Ne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 new sample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lick once on the next unused sample in the sampl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lick on the Impo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Use the file selector, and double-click the file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lay the sampl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 If the sample sounds very garbled all the way through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he signed/unsigned switch set wrong. Edit the sa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 If the sample has clicks or unwanted noise at its beginn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, you can specify a header and/or trailer length in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to bypass samples at the beginning or end. This bypa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does not save memory in the Gems system until you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final soun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) Deleting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elect the sample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Click on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This operation does not delete the sample file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SAMPLE.B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) Creating a new sou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ound module must have its ow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reate a new sound module, you are actually creating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; a sequence bank file, a patch bank file, an envelope bank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e bank file, and a sound module file. Every patch bank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utomatically given the name PATCH.BNK. Similarly, sequen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in files named SEQ###. GEMS is going to look for these fil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so they cant be changed. The bottom line is, if you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sound module in the same directory, you will instantly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ll of your data from the previous sound module... So just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nd module and all of its associated files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reate a directory on your hard drive call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Go to the GEMS directory, and type GEMS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is point, the GEMS software will boot and take o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elect New from the main menu bars Modu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is point, two windows will open, the sound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and the 'New...' window.  Use the right h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r box to locate the First directory you just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Double 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will be the only sound module in the Firs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leave the default name of Sound.Mod as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modu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lick on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 window will disappear, leaving you with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2) Saving a Sou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Select 'Save' or 'Close' from the sound modul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odul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3) Exiting from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Select 'Close' from the sound module window's 'Modu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elect 'Exit' from the main menu's bar's 'Modul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Patch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way to get started with making your own non-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is by trying the different patch types and experimen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. When you make changes to a patch, thos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mmediately reflected in the Genesis, so you can quickly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each small change does. Try starting a sequenc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ne of the patches it 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tch editor windows have their own Patch Menu.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four choices:  Revert, Save, Save Copy..., and 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t -  Reverts back to the last saved version of a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 Saves any changes made to a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opy... - Saves a copy of the current patch in anoth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- Close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Closing an editor with unsaved changes will bring up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sking you if you want to save 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editors contain three types of controls: On/Off buttons,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and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/Off buttons -  can be switched by clicking on th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fields -  can be edited by clicking to the righ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in, and backspacing, then simply typing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fields - Can be edited by clicking on the + / -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While value fields can be edited like text fields,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enter inappropriate numbers. Using the +/- wid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mit you to accept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)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 the top of each patch editor is a small, one-line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change the name of a patch.  Names are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for your convenience; throughout the internals of G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 programmer interface, only numb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) The FM Patc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brief description of the fields in the FM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This description assumes you have some familiarity with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#  - refers to the Algorithm chart in the Yamah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Serial 4-opera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Double-modulation serial 3-opera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Double-modulation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Double-modulation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Serial 2-operator 2-chan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Common-mosultaion 3-chan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Serial 2-operator 2-sinuso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>4-channel sinusoidal synthesi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3 ON / OFF - This refers to a special mode of the third F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channel. If CH 3 is on, the four CH 3 f fiel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you to set each operators frequency independentl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wo implications of creating a patch with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Since there is only one hardware channel that can ru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you cannot play polyphonic parts with this pat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The frequency at which this patch sounds will always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regardless of what the incoming MIDI note valu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FO ON / OFF - There is one LFO (Low Frequency Oscillator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six FM voices in the FM chip. This button turns it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Currently, each patch sent to the FM chip will reset the LFO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, patches with an LFO setting of Off will not turn the LF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y can be set to ignore it with their AMS and PMS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LFO On patches will resolve conflicts for re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FO with a priority che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FO frq - controls the LFO frequency. 0 is slow, 7 is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edbck - refers to the amount that operator #1 will 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S - Refers to the degree to which the amplitu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ors in this patch will be effected by the LFO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ach operator can be set individually to respon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spond to amplitude modul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MS - refers to the degree to which the overall pit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will respond to the L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 / Left - These buttons refer to whether the pat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out of the right and/or left side of the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ack on the front of the Genesis. 1 = yes;  0 = no.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left and right to = 1 will cause the patch to pla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editor is divided into identical groups of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 individual 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une - Allows each operator to be detuned from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from a +3 (sharp) to-3 (flat) range ( 0 = no detun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 - Determines the whole number integer by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ing frequency is going to be multiplied by eac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. ( 0 = 1/2 or one octave below, 1 = same as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2 = twice the incoming or one octave abov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Scale - refers to keyboard scaling. This controls the over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ation of each operators envelope without alter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pe. (0 = the shortest duration, 3 = the longest d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/ Disable - Switches the operator on and off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 on/off - allows each operator to accept or ignore ampl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ulation information coming from the LFO. Remember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S setting effects all of th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settings refer to a standard ADSR envelop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are fairly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level = tota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evel = sustai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ack = attack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cay = decay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tain = sustain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=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   tlevel (total level) and slevel (sustain level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uation settings. Zero is loudest, higher numbers are softer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tten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) The PSG/Noi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SG chip has four voices, of these four, only one can uti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noise mode.  Therefore, there are two types of PSG patch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(called PSG) and No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ne type patches are basically square waves whose amplit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ulated by an ADSR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gain tlevel and slevel are attenuation settings, zero is loudest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 type patches also have the ADSR envelope, with the addition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hite / Sync. button - Selects between white (white noi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sync. (a pulse w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vide field - Refers to the fixed frequencies 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ither the white noise or the pulse wave may be playe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pi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the highest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= midd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lowest fix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special pi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itch mode utilizes one of the other PSG hardware voi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the noise patch to respond to pitch from either th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note pitch value and/or a pitch mod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. mode noise patches are useful for playing tones 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possible on the P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Modulato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tch modulators are constructed as multi-staged envelope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elopes effect the pitch of all of the notes on the channel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envelope is triggered. If an envelope calls for a not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ted beyond the chips range (C0 to B7), the excess mod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pped without cancelling either the note or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Level- Refers to the instantaneous change in pitch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ing of the envelope. The units are 256ths of a semi-t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values change pitch upward, negative values change p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ward. The maximum value here would be +/- 24576 or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.  An initial level of 512 would cause the pitch of all no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nvelope's channel to jump one whole step up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g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Segment- Selects which segment of the envel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urrent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ation - Sets the number of 24ths of a beat the trave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slo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ope - Sets the number of 256ths of a semi tone to tra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24th of a b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 Total pitch change per segment will equal the duration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Seque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Editor lets you post-process recorded MIDI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presentation-related commands to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quence Editors sub-windows(along with the piano)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kind of input field. This field simply display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until you click on it at which point it highlights.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ew value(this doesnt work for note numbers or othe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data), or click while the mouse has changed to an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to change the value. To see which fields are edit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cular window, you can use the tab key to cyc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)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 menu ha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 Save the current sequence to 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- Close the Opcod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menu ha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line Mode - When this is checked, no note opc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. This allows you to work on the flow of you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having to scroll aroun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Channels - Shows all channels used by the sequence mer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. An opcodes channel number is shown in square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,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About beat/sub-bea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codes have an event time, which is the number of be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beats from the beginning of the sequence(ignoring loop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) at which the event occurs. Some opcodes, such as note on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uration time, also in terms of beats and sub-beats. All ev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times in a sequence are shown in the form of bb*s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 is the beat number and ss is the sub-beat number. Sub-bea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/24th of a beat, and can take on the values between 0 and 2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. Beat numbers can range up nearly as high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 Event times for events in or after loops are usually wr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in loops are only valid for the first time through the lo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which youre on your own. Event times of opcodes plac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end opcode are treated as though the loop was only ru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Channel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sequence is made up of up to 16 channels that conta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codes. These channels can each contain fairly complic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phonic data, including as many program changes as you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list of showing opcodes, is shown the current channe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buttons labelled Ch - and Ch +. When you insert a new op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stalled i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 You must use a contiguous set of channels, starting from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a sequence with data in channels 0, 1, 2, 3, and 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lay the data in channel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Inserting new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new opcod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Click on Ch - and Ch + until the channel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 to be in is shown. If it says, All Channel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l Channels item in the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croll to where you want the new opcode inserted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code will have the same time stamp as the selected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laced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Pick the kind of opcode you want to add under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 heading, and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) If Gems didnt put the new opcode at the even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ed, double-click the new opcode(or click on Edi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the event ti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Ordering of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ingle channel, opcodes are kept sorted by time stamp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n opcode, simply double-click on it to edit it,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time to the left of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instances, certain opcodes whose event time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ffect each other, so their ordering is important.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of opcodes, select the opcode to move down, and click Sl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* 0</w:t>
        <w:tab/>
        <w:t>-</w:t>
        <w:tab/>
        <w:t>Program</w:t>
        <w:tab/>
        <w:tab/>
        <w:t>0: T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* 0</w:t>
        <w:tab/>
        <w:t>-</w:t>
        <w:tab/>
        <w:t>Loop Start</w:t>
        <w:tab/>
        <w:t>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* 0</w:t>
        <w:tab/>
        <w:t>-</w:t>
        <w:tab/>
        <w:t>Program</w:t>
        <w:tab/>
        <w:tab/>
        <w:t>1: 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* 0</w:t>
        <w:tab/>
        <w:t>-</w:t>
        <w:tab/>
        <w:t>Loop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eat 1, you put in a program change, and then start a 16-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that does another program change at beat 8. This loop will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the first time through, playing both patches, but the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, the entire 16 beats will be in the second patch. To fix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click on the first program change opcode at beat 1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Slide Dn. This results in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* 0</w:t>
        <w:tab/>
        <w:t>-</w:t>
        <w:tab/>
        <w:t>Loop Start</w:t>
        <w:tab/>
        <w:t>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* 0</w:t>
        <w:tab/>
        <w:t>-</w:t>
        <w:tab/>
        <w:t>Program</w:t>
        <w:tab/>
        <w:tab/>
        <w:t>0: T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* 0</w:t>
        <w:tab/>
        <w:t>-</w:t>
        <w:tab/>
        <w:t>Program</w:t>
        <w:tab/>
        <w:tab/>
        <w:t>1: 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 * 0</w:t>
        <w:tab/>
        <w:t>-</w:t>
        <w:tab/>
        <w:t>Loop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) Errors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error in a sequence, the item to the right of View Er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plain it. Click on View Err: to see the place in the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 The most frequent kind of error is a loop error, eith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loop end, or an extra loop end. Try using the Outlin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to get a clearer picture of the loops you are putt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he Samp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) Headers, trailers and signed/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Editor lets you set a few parameters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ty with several file formats. This was though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only supporting a fixed number of hard-wired format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quire a little more work on your part, but its not too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file formats treat their 8-bit values as signe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ngingfrom -128 to 127), while others are unsigned (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) If a sample you have just imported sounds awful in the midd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have this parameter set wrong. Click on th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f File Data: once and 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l 8-bit sample file formats contain the sampl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 some control information at the beginning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Gems allows you to specify how long the data at either(or bot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s of the file is, so that it will not be played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ut off the first 256 bytes of a sample, for instance,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Length: field to 256. If the file also has 32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wanted data at the end, change the Trailer Length: field to 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, of course, no standards that apply here, so ou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comendation is to try a few different values for hea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er length until you are happy with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file format stores the sample data in blocks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information placed every so often in the file. Thi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is not very common, so Gems doesnt support it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have a large amount of distortion(clicks) in your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o see if your sample creator could make another fil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)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ing a sample means that the sample is divided into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which played in order would be the non-looped s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s plays the first section of the sample(from the beginn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Start point), then starts repeating the middle section(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Start point to the Loop End point) until the note is turned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then continues playing from where it was to the en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looping wa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example of how to use this feature is a drum roll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ymbal crash in a single, compact sample. The sampl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Initial attack of first dru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</w:t>
        <w:tab/>
        <w:t>A single dru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</w:t>
        <w:tab/>
        <w:t>Cymbal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it, set the duration of the note opcode to be how lo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rum to roll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able looping, click on the button to the right of Looped: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) Default playback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Editor lets you specify the basic playback frequenc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in the sample file. Gems will use this value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it with the Samp Rate opcode. Any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playback rate stored as control information in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 The Samp Rate opcode effects the last selected patch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set back to the default when another Program change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in the sam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) Clipping at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, samples are played starting at note on time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run out of data. Occasionally you may want to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laying a sample before it runs out of data(for instance,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sample.) To accomplish this, click on the button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@ Note Off: until it says Yes. When the note opcode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passed, the sample is stopped. Looped samples are stopp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f no matter which section of the sample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</w:t>
        <w:tab/>
        <w:tab/>
        <w:tab/>
        <w:t>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ab/>
        <w:t>Note number (60=middle C=C4);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quivalent:</w:t>
        <w:tab/>
        <w:t>Standard note-on/note-of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:</w:t>
        <w:tab/>
        <w:t>gemsnoteon/gemsnot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</w:t>
        <w:tab/>
        <w:tab/>
        <w:tab/>
        <w:t>Progra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ab/>
        <w:t>Patch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quivalent:</w:t>
        <w:tab/>
        <w:t>Standard program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:</w:t>
        <w:tab/>
        <w:t>gemsprog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</w:t>
        <w:tab/>
        <w:tab/>
        <w:tab/>
        <w:t>Modulat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ab/>
        <w:t>Modula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quivalent:</w:t>
        <w:tab/>
        <w:t>MIDI Controller #80 = Modulat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:</w:t>
        <w:tab/>
        <w:t>gemss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  <w:t>Also triggers it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</w:t>
        <w:tab/>
        <w:tab/>
        <w:tab/>
        <w:t>Modulator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ab/>
        <w:t>Modulator Selection/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quivalent:</w:t>
        <w:tab/>
        <w:t>MIDI Controller #68 = Env Sel(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Note On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:</w:t>
        <w:tab/>
        <w:t>gemsretrig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  <w:t>Default is Env 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</w:t>
        <w:tab/>
        <w:tab/>
        <w:tab/>
        <w:t>Loop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ab/>
        <w:t>1-126/Endless 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quivalent:</w:t>
        <w:tab/>
        <w:t>MIDI Controller #81 = R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</w:t>
        <w:tab/>
        <w:tab/>
        <w:tab/>
        <w:t>Loop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ab/>
        <w:t>- n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quivalent:</w:t>
        <w:tab/>
        <w:t>MIDI Controller #81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</w:t>
        <w:tab/>
        <w:tab/>
        <w:tab/>
        <w:t>Sustai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ab/>
        <w:t>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quivalent:</w:t>
        <w:tab/>
        <w:t>MIDI Controller #64 = on(127), off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:</w:t>
        <w:tab/>
        <w:t>gems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  <w:t>Default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</w:t>
        <w:tab/>
        <w:tab/>
        <w:tab/>
        <w:t>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ab/>
        <w:t>40-167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quivalent:</w:t>
        <w:tab/>
        <w:t>MIDI Controller #16 = Tempo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:</w:t>
        <w:tab/>
        <w:t>gemsset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</w:t>
        <w:tab/>
        <w:tab/>
        <w:tab/>
        <w:t>Mute/Unmu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ab/>
        <w:t>Channel 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quivalent:</w:t>
        <w:tab/>
        <w:t xml:space="preserve">MIDI Controller #18 = channel #(+16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m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:</w:t>
        <w:tab/>
        <w:t>gems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  <w:t>Channel in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</w:t>
        <w:tab/>
        <w:tab/>
        <w:tab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ab/>
        <w:t>0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quivalent:</w:t>
        <w:tab/>
        <w:t>MIDI Controller #19 =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:</w:t>
        <w:tab/>
        <w:t>gemspriority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  <w:t>Default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</w:t>
        <w:tab/>
        <w:tab/>
        <w:tab/>
        <w:t>Pitch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ab/>
        <w:t>+/-x.xx semi-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quivalent:</w:t>
        <w:tab/>
        <w:t>Standard pitch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:</w:t>
        <w:tab/>
        <w:t>gemspitch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</w:t>
        <w:tab/>
        <w:tab/>
        <w:tab/>
        <w:t>SFX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ab/>
        <w:t>- no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quivalent:</w:t>
        <w:tab/>
        <w:t>MIDI Controller #7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  <w:t>Channel switches to 150 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</w:t>
        <w:tab/>
        <w:tab/>
        <w:tab/>
        <w:t>Star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ab/>
        <w:t>0-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quivalent:</w:t>
        <w:tab/>
        <w:t>MIDI Controller #82 = Sequ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:</w:t>
        <w:tab/>
        <w:t>gemsstart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:</w:t>
        <w:tab/>
        <w:tab/>
        <w:tab/>
        <w:t>Sample Playb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ab/>
        <w:t>Default/10.4/8.7/7.3/6.5/5.8/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equivalent:</w:t>
        <w:tab/>
        <w:t>MIDI Controller #71 = 4/5/6/7/8/9/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ab/>
        <w:t>Reset to default by program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